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295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中国劳动关系学院在校生参加国（境）外交流项目申请表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37"/>
        <w:gridCol w:w="2104"/>
        <w:gridCol w:w="2631"/>
        <w:gridCol w:w="1953"/>
      </w:tblGrid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中文姓名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两寸半身彩色照片</w:t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性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別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类型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298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专科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口 本科</w:t>
            </w:r>
          </w:p>
        </w:tc>
      </w:tr>
      <w:tr>
        <w:trPr>
          <w:trHeight w:val="57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298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口 全日制研究生         口 公共管理硕士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MP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学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专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班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学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微 信 号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GPA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外语成绩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紧急联络人</w:t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父亲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母亲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申请项目名称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方式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线上学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口 线下学习</w:t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申请项目类型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口 长期学分项目（两学期及以上）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 中长期学分项目 （三个月以上两学期以下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 短期及寒暑期项目（三个月以下）</w:t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在校期间奖惩情况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申请参加交流项目的原因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申请人保证，上述提供之资料真实无误；如若不实，本人愿意承担相关责任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ind w:firstLine="3894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签字：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日期：   年   月   日</w:t>
            </w:r>
          </w:p>
        </w:tc>
      </w:tr>
      <w:tr>
        <w:trPr>
          <w:trHeight w:val="1739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在学院院长意见（校级处分记录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□有  □无）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607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以下签字部分由国际交流合作处（港澳台办公室）完成</w:t>
            </w:r>
          </w:p>
        </w:tc>
      </w:tr>
      <w:tr>
        <w:trPr>
          <w:trHeight w:val="1665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务处（研究生处）意见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982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国际交流合作处（港澳台办公室）意见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791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主管外事校领导意见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签字：       日期：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71" w:footer="113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31:00Z</dcterms:created>
  <dc:creator>刑晓陆</dc:creator>
  <dc:description/>
  <dc:language>en-US</dc:language>
  <cp:lastModifiedBy>张莲子</cp:lastModifiedBy>
  <cp:lastPrinted>2021-03-24T17:06:00Z</cp:lastPrinted>
  <dcterms:modified xsi:type="dcterms:W3CDTF">2025-09-05T07:36:06Z</dcterms:modified>
  <cp:revision>4</cp:revision>
  <dc:subject/>
  <dc:title>中 国 劳 动 关 系 学 院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9A34EA5CB4D3EB1E75A43E3890DD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FlYzRkMmFiYWVjYjUwMzdhMzc5YTUwYWViNjY1YjciLCJ1c2VySWQiOiIzNDMyODMzMjgifQ==</vt:lpwstr>
  </property>
</Properties>
</file>